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ind w:hanging="0"/>
        <w:rPr/>
      </w:pPr>
      <w:r>
        <w:rPr/>
        <w:t>U w a g a. Prezentowane d</w:t>
      </w:r>
      <w:r>
        <w:rPr>
          <w:bCs/>
        </w:rPr>
        <w:t>ane obejmują wszystkie paragrafy wydatkowe zrealizowane w danym dziale.</w:t>
      </w:r>
    </w:p>
    <w:p>
      <w:pPr>
        <w:pStyle w:val="Notkaang"/>
        <w:ind w:hanging="0"/>
        <w:rPr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expenditure realized in that division</w:t>
      </w:r>
      <w:r>
        <w:rPr>
          <w:lang w:val="en-US"/>
        </w:rPr>
        <w:t>.</w:t>
      </w:r>
    </w:p>
    <w:p>
      <w:pPr>
        <w:pStyle w:val="Tyttabpol"/>
        <w:rPr>
          <w:vertAlign w:val="superscript"/>
        </w:rPr>
      </w:pPr>
      <w:r>
        <w:rPr>
          <w:b w:val="false"/>
        </w:rPr>
        <w:t>TABL. 3 (81).</w:t>
      </w:r>
      <w:r>
        <w:rPr/>
        <w:tab/>
        <w:t xml:space="preserve">WYDATKI  BUDŻETÓW  GMIN  WEDŁUG  DZIAŁÓW  W  2016  R. 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pacing w:val="-4"/>
                <w:sz w:val="14"/>
                <w:szCs w:val="14"/>
              </w:rPr>
              <w:t>1274383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8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96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74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071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5356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6097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328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066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b/>
              </w:rPr>
              <w:t>Powiat  ciecha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12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13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52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1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01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linoje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09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iech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5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5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5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ołymin-Ośrod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9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3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rudu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0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0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jrze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1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5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pinogóra Gó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9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2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egi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31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9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6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01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4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6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8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1126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8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6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8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4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62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Dzierzg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2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5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2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3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2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trzeg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6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2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8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3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tup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2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0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5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2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zre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7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9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55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7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zydł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1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5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1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8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4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ś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6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6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3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ł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49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5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4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1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6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1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ciąż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4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5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5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abo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83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8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0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1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8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2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3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Dzierząż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1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3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o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1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9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0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Naru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35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7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3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Nowe Miast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1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9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6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3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ł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2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4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0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ciąż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18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509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5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.)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9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1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6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5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3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5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7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ułtu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01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1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9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19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19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4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1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z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1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50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bryt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3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krzyw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7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6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Świercz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6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4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n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13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0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to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4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8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7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ież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6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uro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3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4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8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uczbork-Osad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3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6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ubowid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8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2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8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2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uto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6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2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miątk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7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4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3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ków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01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5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0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2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51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9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8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zerwo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r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4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0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rasnosiel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2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6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9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łynarz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738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łoniawy-Bramur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37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7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5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w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5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1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yp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9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3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676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1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el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3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0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9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00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6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0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0,1</w:t>
            </w:r>
          </w:p>
        </w:tc>
      </w:tr>
    </w:tbl>
    <w:p>
      <w:pPr>
        <w:pStyle w:val="Tyttabpol"/>
        <w:tabs>
          <w:tab w:val="left" w:pos="822" w:leader="none"/>
          <w:tab w:val="left" w:pos="6612" w:leader="none"/>
        </w:tabs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ara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0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ar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erw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9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wor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9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3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dzidł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9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7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lis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8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1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ys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7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lszewo-Bor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5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6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8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ek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3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1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ro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strów Mazowie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8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4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o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Andrzej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3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oguty-Pia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łkinia Gó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4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1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5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ur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strów Mazowie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5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3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8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y Luboty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95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ulborze Wielk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ąs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aręby Kościel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28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asnys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7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9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0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0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horzel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6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4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2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ernice Borow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ednoroż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7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ras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9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rzynowłoga Mał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asnys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5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sz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2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9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9,7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tabs>
          <w:tab w:val="clear" w:pos="170"/>
          <w:tab w:val="right" w:pos="7371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  <w:tab/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ańszczy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5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4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3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9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1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ługosiodł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97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4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2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7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3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9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ąśni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94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8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6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7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mia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0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38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7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9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0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abrodz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0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5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7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4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iałobrzeg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4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4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6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3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4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śmierzy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6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2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om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0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9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7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324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8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9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a Błot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7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2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0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rom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9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9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7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0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ozien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48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0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4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8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80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0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0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arbatka-Letni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0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łowac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76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4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6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3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niewos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0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1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5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8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2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gnu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9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1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8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4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6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cie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2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8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6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ip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5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9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8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hotcz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2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9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iepiel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64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2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8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5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eczni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0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7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1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60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n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3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4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3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lec nad Wisł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0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0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ysuch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51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8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5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6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4,9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" w:after="0"/>
              <w:rPr/>
            </w:pPr>
            <w:r>
              <w:rPr>
                <w:b/>
              </w:rPr>
              <w:t xml:space="preserve">Powiat  przys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ork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6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8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8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ielni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lw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5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9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drzywół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7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8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2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otwo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7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0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us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2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4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5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ni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9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702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7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8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2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0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9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4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Iłż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41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52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0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3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5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11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kary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95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9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4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4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3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9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ózd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2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4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8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4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4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strzęb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42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6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1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edli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78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5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0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6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edlnia-Letni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69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3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3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1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6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owa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21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6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8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7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3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0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ty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8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rzb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82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8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6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ol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28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2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ak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28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4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4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3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8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zydłow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5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5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63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hlewis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2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248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0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1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0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strząb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9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9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1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7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roń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6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5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4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3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wole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04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4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4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9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1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5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a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5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olicz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1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łę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3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Tc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9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0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8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9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,5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arwo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6780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3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26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3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9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2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aska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8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il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7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4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0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7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7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252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Żele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6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5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8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9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orow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05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8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2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arwo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2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8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150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3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4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ór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56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7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1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1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aska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9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5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6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aciej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3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4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4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1912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6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arys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7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5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bol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44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Troj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1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8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5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lg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1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0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6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egio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44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79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9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4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9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29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5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7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er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91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0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4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5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7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6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0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błon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6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6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54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7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8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Nieporęt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0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51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5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52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9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li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94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8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6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2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2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ń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30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1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363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5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2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ulej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91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3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45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0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4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Hal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7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1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5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68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ału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3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8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8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6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roz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26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7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3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1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4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egł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4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ębe Wielk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0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9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9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0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7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obr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3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0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3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7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8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kub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6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6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0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atowic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7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ń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00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9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5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5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82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5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6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0,8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 xml:space="preserve">warszawski  wschodn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 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4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5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nisław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9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1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5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1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9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50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4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8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0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39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4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asiel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89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4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20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41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1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8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oczym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9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6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0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8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1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zos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2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5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7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4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2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4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eon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0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1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miech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32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0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3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0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ózef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0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90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0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6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tw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5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8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8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61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74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5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1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r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86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8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6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4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elesty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46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1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0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1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2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łbiel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8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3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6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sie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6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8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bienie-Jezio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5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5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ązow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5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5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70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7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6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był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5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6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9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29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8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2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r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16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4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4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31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30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28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ąb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66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4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5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1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31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0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0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ielo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25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2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9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1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9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y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9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4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99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6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1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łuszc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73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8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4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8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5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0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2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ło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51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9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62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95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2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4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Dąbrów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1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7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0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6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5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1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9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1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emb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57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0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0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5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święt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7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8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achów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5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3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,6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lan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5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7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1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odkowa Leś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6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0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6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663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7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4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7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03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1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10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1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ar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3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9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2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kto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1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7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8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4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9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8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Żabia Wo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2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6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1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7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2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0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ój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5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6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20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5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giel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36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0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5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6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6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4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3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ar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03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8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2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89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9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0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elsk Duż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9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7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5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3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łę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39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0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7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hy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84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4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9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3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7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osz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8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4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sie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4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5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4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niew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3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7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0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3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óra Kalwar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66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3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74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94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6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92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21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3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8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1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1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81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4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2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iasec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987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3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58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7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62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74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1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2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Tar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53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9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0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2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esznowo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40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3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0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9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1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01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7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53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ażm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6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0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8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76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43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8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6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8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8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97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54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77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2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1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004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5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1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9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0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16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5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1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5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9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9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8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2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6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7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7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8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75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9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7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85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84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5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71,3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 w:eastAsia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95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6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6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39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90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4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11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ro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1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5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Ił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2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1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1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łodzie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4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8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7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owa Such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70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7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0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2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yb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8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5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3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6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2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6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Teres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3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6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0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ło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55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0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0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7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1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8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Łomia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2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5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0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15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8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2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85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9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9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6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5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8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Izabe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96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8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2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8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ampinos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86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9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7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es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68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9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6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are Bab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6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7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2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6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4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1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8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6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Żyrar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6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3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03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57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8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4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szczo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3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7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8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9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uszcza Mariańs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1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3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dziej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8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3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6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5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skit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9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3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9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7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ostyn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8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5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9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55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4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63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87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ostyn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5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8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9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7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acy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0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5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anni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68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8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2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6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8,7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Drob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6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3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ąb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10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0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7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7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0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yszogród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7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5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2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iel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96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1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o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06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7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9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udzeń Duż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4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8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1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7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ulk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2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0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ą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6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1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ła Wieś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9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y Dun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2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za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4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7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0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8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3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łub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6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8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łup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02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7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4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9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8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a Biał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6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5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8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7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84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oźreb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34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5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1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7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rp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64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1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9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7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5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4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ozd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1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0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2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0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och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88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4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4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ości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7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rp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4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2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zczut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5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2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4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awid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9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0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7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os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62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2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Huszl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1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3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lsza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7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7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late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2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arna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3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a Kor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5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5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6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7,1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6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6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rd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06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8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9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2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1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Doman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7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1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7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r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8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8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t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9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4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2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kobod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5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6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8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aprot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4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esmy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9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1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iedl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3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3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7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9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0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5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7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9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kórz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6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9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0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8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3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uchożeb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5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śni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8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6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ody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38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2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6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2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bu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8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9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0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78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0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5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8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75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3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sów La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8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iela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1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8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2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er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5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1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błonna La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8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0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9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ep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8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2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4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ab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6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kołów Podla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6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8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4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2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erdy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1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2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75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1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4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o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37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2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60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6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0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ręb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6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2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4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ryt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6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i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1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5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2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1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edz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9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0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8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adow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4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9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ocz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6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8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erzb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2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3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8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0</w:t>
            </w:r>
          </w:p>
        </w:tc>
      </w:tr>
    </w:tbl>
    <w:p>
      <w:pPr>
        <w:pStyle w:val="Normal"/>
        <w:rPr>
          <w:sz w:val="4"/>
          <w:lang w:val="pl-PL"/>
        </w:rPr>
      </w:pPr>
      <w:r>
        <w:rPr>
          <w:sz w:val="4"/>
          <w:lang w:val="pl-PL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4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6-08-09T09:28:00Z</cp:lastPrinted>
  <dcterms:modified xsi:type="dcterms:W3CDTF">2017-12-06T13:12:00Z</dcterms:modified>
  <cp:revision>305</cp:revision>
  <dc:subject/>
  <dc:title>c)    szkołach filialnych,</dc:title>
</cp:coreProperties>
</file>